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A MÉT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Descrição da via: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/>
      </w:pPr>
      <w:r>
        <w:rPr/>
        <w:t>Carris tipo Vignole separados 1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enclatur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pt-PT"/>
        </w:rPr>
      </w:pPr>
      <w:r>
        <w:rPr>
          <w:lang w:val="pt-PT"/>
        </w:rPr>
        <w:t>Todas as secções iniciam o seu nome con VM. Continuam com 1t, 2t, 3t o 4t dependendo de que se trate de via simples, dupla, etc. Depois depende do tipo de secção e da textur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pt-PT"/>
        </w:rPr>
        <w:t>Secções Rectas:</w:t>
      </w:r>
      <w:r>
        <w:rPr>
          <w:lang w:val="pt-PT"/>
        </w:rPr>
        <w:t xml:space="preserve"> Indicam comprimento e características mstrt. Existem secções normais e secções especiais para compensar desvios. Apresentam diversas variantes: Textura Normal, Oxidado(Ox), túnel (Rtun), via dupla normal, túnel en via dupla(Rtun), Textura alternativa (C) apenas carril (Brdg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8"/>
        <w:gridCol w:w="284"/>
        <w:gridCol w:w="283"/>
        <w:gridCol w:w="284"/>
        <w:gridCol w:w="283"/>
        <w:gridCol w:w="284"/>
        <w:gridCol w:w="283"/>
        <w:gridCol w:w="284"/>
        <w:gridCol w:w="283"/>
        <w:gridCol w:w="709"/>
        <w:gridCol w:w="709"/>
        <w:gridCol w:w="3544"/>
      </w:tblGrid>
      <w:tr>
        <w:trPr>
          <w:trHeight w:val="1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No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Long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VM1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VM2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VM3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VM4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alhes</w:t>
            </w:r>
          </w:p>
        </w:tc>
      </w:tr>
      <w:tr>
        <w:trPr>
          <w:trHeight w:val="1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rm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xi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ernati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ún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nas Carr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rm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ernati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n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rm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rm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_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_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90m 12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_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mp desvío 90m 12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150m 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150m 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curvo 150/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150m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_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250m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_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250m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_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250m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_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 desvío curvo150/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_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ubstitui desvío 90m 12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ubstitui desvío 150m 9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_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ubstitui desvío 250m 7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ecções Curvas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b/>
          <w:lang w:val="pt-PT"/>
        </w:rPr>
        <w:t>I</w:t>
      </w:r>
      <w:r>
        <w:rPr>
          <w:lang w:val="pt-PT"/>
        </w:rPr>
        <w:t>ndicam raio, r, ângulo, d.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tbl>
      <w:tblPr>
        <w:tblW w:w="66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1224"/>
        <w:gridCol w:w="1464"/>
        <w:gridCol w:w="394"/>
        <w:gridCol w:w="394"/>
        <w:gridCol w:w="395"/>
        <w:gridCol w:w="394"/>
        <w:gridCol w:w="395"/>
        <w:gridCol w:w="394"/>
        <w:gridCol w:w="395"/>
      </w:tblGrid>
      <w:tr>
        <w:trPr>
          <w:trHeight w:val="19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a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Ângulo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Via Simples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Via dupla</w:t>
            </w:r>
          </w:p>
        </w:tc>
      </w:tr>
      <w:tr>
        <w:trPr>
          <w:trHeight w:val="123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orm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Oxid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lternativ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únel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orm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lternativ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nel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r20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r5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r2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6r5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6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6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4r5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4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4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2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2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2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2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2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2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2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2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46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46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46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46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0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5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5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5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5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0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0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50r1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5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5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5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00r0_5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0.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00r1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0r0_5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0.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0r1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5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r0_2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0.2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r0_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0.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r1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r5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00r10d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  <w:t>Nota:O raio da via dupla corresponde ao traçado interior. O raio exterior é + 4m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t>Desvio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1"/>
        <w:gridCol w:w="1728"/>
        <w:gridCol w:w="172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pec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T90Lft/Rg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raio 90 m 12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xida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mioxidada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T150Lft/Rg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raio 150 m 9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mioxidad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T150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 raio 150 m 7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l </w:t>
            </w:r>
          </w:p>
          <w:p>
            <w:pPr>
              <w:pStyle w:val="Normal"/>
              <w:rPr/>
            </w:pPr>
            <w:r>
              <w:rPr/>
              <w:t>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250Lft/Rg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raio 250 m 7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,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150c90Lft/Rg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Curvo 150m11º e 90m18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  <w:p>
            <w:pPr>
              <w:pStyle w:val="Normal"/>
              <w:rPr/>
            </w:pPr>
            <w:r>
              <w:rPr/>
              <w:t>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250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io  raio 250 m ¿?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l </w:t>
            </w:r>
          </w:p>
          <w:p>
            <w:pPr>
              <w:pStyle w:val="Normal"/>
              <w:rPr/>
            </w:pPr>
            <w:r>
              <w:rPr/>
              <w:t>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ro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a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laca 20m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0 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laca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laca 15m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 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caAux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xiliar de pla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 x 0.3m a 12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caAux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xiliar de pla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 x 0.3m a 12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ffer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Batente SM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0.5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Buffer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Batente FEVE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r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po (batente) não designad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r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po (Batente) não designad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ruzamento 12º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8.9m compatível com desvios 90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amento 30º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zamento 90º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150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ruzamento 9º Alterna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mpativel com desvios 150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t90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ruzamento 90º misto com bitola stand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4m 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ecções retiradas por erros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uas das 400 secções que aparecem listadas não estão presentes por diversos motivos. As secções ausentes são as seguintes:</w:t>
      </w:r>
    </w:p>
    <w:p>
      <w:pPr>
        <w:pStyle w:val="Normal"/>
        <w:rPr/>
      </w:pPr>
      <w:r>
        <w:rPr>
          <w:lang w:val="pt-PT"/>
        </w:rPr>
        <w:tab/>
      </w:r>
      <w:r>
        <w:rPr>
          <w:lang w:val="de-DE"/>
        </w:rPr>
        <w:t xml:space="preserve">vm1t0_10mstrt.s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vm1t0_10mstrtOx.s</w:t>
      </w:r>
    </w:p>
    <w:p>
      <w:pPr>
        <w:pStyle w:val="Normal"/>
        <w:rPr>
          <w:lang w:val="pt-PT"/>
        </w:rPr>
      </w:pPr>
      <w:r>
        <w:rPr>
          <w:lang w:val="pt-PT"/>
        </w:rPr>
        <w:t>Se chegou até ti uma versão de teste com alguma destas secções deves eliminá-l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r>
        <w:rPr/>
        <w:t>Texturas:</w: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>VMcleanTrack1: Textura de balasto normal, travessa de madeira</w:t>
      </w:r>
    </w:p>
    <w:p>
      <w:pPr>
        <w:pStyle w:val="Normal"/>
        <w:rPr>
          <w:lang w:val="pt-PT"/>
        </w:rPr>
      </w:pPr>
      <w:r>
        <w:rPr>
          <w:lang w:val="pt-PT"/>
        </w:rPr>
        <w:t>VMcleanTrack1ox: Textura de balastro normal, travessa de madeira para tsecções oxidadas</w:t>
      </w:r>
    </w:p>
    <w:p>
      <w:pPr>
        <w:pStyle w:val="Normal"/>
        <w:rPr>
          <w:lang w:val="pt-PT"/>
        </w:rPr>
      </w:pPr>
      <w:r>
        <w:rPr>
          <w:lang w:val="pt-PT"/>
        </w:rPr>
        <w:t>VMcleanTrack1C: Textura de balastro alternativa, travessa de cimento</w:t>
      </w:r>
    </w:p>
    <w:p>
      <w:pPr>
        <w:pStyle w:val="Normal"/>
        <w:rPr>
          <w:lang w:val="pt-PT"/>
        </w:rPr>
      </w:pPr>
      <w:r>
        <w:rPr>
          <w:lang w:val="pt-PT"/>
        </w:rPr>
        <w:t>VMcleanTrack2: Textura de carril, tanto normal como oxidado</w:t>
      </w:r>
    </w:p>
    <w:p>
      <w:pPr>
        <w:pStyle w:val="Normal"/>
        <w:rPr>
          <w:lang w:val="pt-PT"/>
        </w:rPr>
      </w:pPr>
      <w:r>
        <w:rPr>
          <w:lang w:val="pt-PT"/>
        </w:rPr>
        <w:t>VMcleanTrack2C: Textura de carril alternativo, tanto normal como oxidado</w:t>
      </w:r>
    </w:p>
    <w:p>
      <w:pPr>
        <w:pStyle w:val="Normal"/>
        <w:rPr>
          <w:lang w:val="pt-PT"/>
        </w:rPr>
      </w:pPr>
      <w:r>
        <w:rPr>
          <w:lang w:val="pt-PT"/>
        </w:rPr>
        <w:t>VMTunelTrack1: Textura de balastro en túnel</w:t>
      </w:r>
    </w:p>
    <w:p>
      <w:pPr>
        <w:pStyle w:val="Normal"/>
        <w:rPr>
          <w:lang w:val="pt-PT"/>
        </w:rPr>
      </w:pPr>
      <w:r>
        <w:rPr>
          <w:lang w:val="pt-PT"/>
        </w:rPr>
        <w:t>VMTunel: Textura das paredes de túnel</w:t>
      </w:r>
    </w:p>
    <w:p>
      <w:pPr>
        <w:pStyle w:val="Normal"/>
        <w:rPr>
          <w:lang w:val="pt-PT"/>
        </w:rPr>
      </w:pPr>
      <w:r>
        <w:rPr>
          <w:lang w:val="pt-PT"/>
        </w:rPr>
        <w:t>VMplaca: Textura da placa giratória</w:t>
      </w:r>
    </w:p>
    <w:p>
      <w:pPr>
        <w:pStyle w:val="Normal"/>
        <w:rPr>
          <w:lang w:val="pt-PT"/>
        </w:rPr>
      </w:pPr>
      <w:r>
        <w:rPr>
          <w:lang w:val="pt-PT"/>
        </w:rPr>
        <w:t>VMplacaC: Textura da placa giratória alternativa</w:t>
      </w:r>
    </w:p>
    <w:p>
      <w:pPr>
        <w:pStyle w:val="Normal"/>
        <w:rPr>
          <w:lang w:val="pt-PT"/>
        </w:rPr>
      </w:pPr>
      <w:r>
        <w:rPr>
          <w:lang w:val="pt-PT"/>
        </w:rPr>
        <w:t>VMTopera (Batentes): Textura de topera</w:t>
      </w:r>
    </w:p>
    <w:p>
      <w:pPr>
        <w:pStyle w:val="Normal"/>
        <w:rPr>
          <w:lang w:val="pt-PT"/>
        </w:rPr>
      </w:pPr>
      <w:r>
        <w:rPr>
          <w:lang w:val="pt-PT"/>
        </w:rPr>
        <w:t>VMTopera1 (Batente1): Textura de topera</w:t>
      </w:r>
    </w:p>
    <w:p>
      <w:pPr>
        <w:pStyle w:val="Normal"/>
        <w:rPr>
          <w:lang w:val="pt-PT"/>
        </w:rPr>
      </w:pPr>
      <w:r>
        <w:rPr>
          <w:lang w:val="pt-PT"/>
        </w:rPr>
        <w:t>VMToperaC (Batente C): Textura de topera</w:t>
      </w:r>
    </w:p>
    <w:p>
      <w:pPr>
        <w:pStyle w:val="Normal"/>
        <w:rPr>
          <w:lang w:val="pt-PT"/>
        </w:rPr>
      </w:pPr>
      <w:r>
        <w:rPr>
          <w:lang w:val="pt-PT"/>
        </w:rPr>
        <w:t>VMTopera1C (Batente 1C): Textura de toper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Instalação de Desvios:</w:t>
      </w:r>
    </w:p>
    <w:p>
      <w:pPr>
        <w:pStyle w:val="Heading3"/>
        <w:rPr>
          <w:b w:val="false"/>
          <w:b w:val="false"/>
          <w:sz w:val="24"/>
          <w:lang w:val="pt-PT"/>
        </w:rPr>
      </w:pPr>
      <w:r>
        <w:rPr>
          <w:b w:val="false"/>
          <w:sz w:val="24"/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  <w:t>Desvios de raio 150m direita, esquerda, em Y e cruzamento de 9º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loca-se o desvio vm1tPNT150??? ou o cruzamento vm1tPNT150X , Sobre o traçado recto coloca-se uma recta de 1.64m (vm1t1_64mstrt) e sobre a via desviada uma recta de 1.96m (vm1t1_96mstrt). Estas secções de recta auxiliares são necessárias para manter a entrevia a 4m, se não importar manter a entrevía podem deixar-se de par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e seguida coloca-se na  via desviada secções curvas de 9º (vm1t150r5d + 4 x vm1t150r1d). Na principal coloca-se uma recta de 23.6m (vm1t23_6mstrt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 partir de aqui se pode continuar com qualquier secção em via dupla (vm2t???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desvio fecha-se do mesmo modo mas em ordem invers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lternativas: Para dar impressão de desvio em curva coloca-se na principal as secções de 1.96m e a curva de 150m9º (uma secção de 5º e 4 de 1º) e na desviada as secções de 1.64m e  23.6m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pções mais complicadas: A recta de 23.6m pode ser substituída pela parte recta de un desvio de 150m, ou por um cruzamento a 9º (atravessando). A curva de 150m 9º pode ser substituida pela parte curva de um desvio 150m9º ou pelo cruzamento de 9º (saídas consecutivas). Também pode colocar-se o desvio em Y e curvas de 150m 2º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s desvios direita e esquerda estão disponíveis em normal, em alternativo e em semioxidado (oxido na curva), As secções auxiliares estão disponíveis en normal, em alternativo e em oxida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  <w:t>Desvios de raio 250m direita e esquerd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>Do mesmo modo que os de 150m mas as secçoes de compensação mudam de comprimento. Em vez de 1.96m  utiliza-se 2.24m e em vez de 1.64m utiliza-se 1.98m ( ou 2m). A recta de 23.6m substitui-se por uma de 30.6m e a curva é de r250m ângulo 7º. Não se dispõe de oxidadas, e sim de textura alternativ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  <w:t>Desvios de raio 90m direita e esquerd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loca-se o desvio vm1tPNT90???, Sobre o traçado recto coloca-se uma recta de 18.9m  e sobre a via desviada uma recta de 0.32m (vm1t0_32mstrt) e curva de 90m e12º ( 10+2 ). No final da curva coloca-se uma secção de via dupla qualquer (há um desfazamento de 10 cm que não afecta a continuidade do traçado). Estas secções estão disponíveis em modo normal, alternativo, oxidado e os outros desvios em modo semioxida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  <w:t>Desvios em Curva de 150m/90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oloca-se o desvio vm1tPNT150c90???. Na curva interior coloca-se uma recta de 1.84m (vm1t1_84mstrt), a seguir uma curva vm1t250r5d e para finalizar uma recta de 7.66m (vm1t7_66mstrt). Na curva exterior colocam-se curvas de raio 150m até aos 12º (23º incluindo o desvio). A partir daqui se pode prosseguir com secções de via dupl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40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pt-PT"/>
        </w:rPr>
      </w:pPr>
      <w:r>
        <w:rPr>
          <w:lang w:val="pt-PT"/>
        </w:rPr>
        <w:t>VIA INDUSTRIAL 500mm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Descrição da via: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/>
      </w:pPr>
      <w:r>
        <w:rPr/>
        <w:t>Carris tipo Vignole separados 0.5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enclatur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pt-PT"/>
        </w:rPr>
      </w:pPr>
      <w:r>
        <w:rPr>
          <w:lang w:val="pt-PT"/>
        </w:rPr>
        <w:t>Todos as secções iniciam o nome com VD1t. Depois depende do tipo de secção e textur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b/>
          <w:lang w:val="pt-PT"/>
        </w:rPr>
        <w:t>Secções:</w: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criç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_3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ta de 0.3 m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_5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mst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 de 0.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r20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10m e 20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10r10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10m e 10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r20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25m e 20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r10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25m e 10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5r5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25m e 5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r10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90m e 10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90r5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90m e 5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r1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va de raio 90m e 1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25Lf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ío de raio 25m e 15º, recta de 10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T25Rg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esvío de raio 25m e 15º, recta de 10m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t>Compatibilida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PT"/>
        </w:rPr>
      </w:pPr>
      <w:r>
        <w:rPr>
          <w:lang w:val="pt-PT"/>
        </w:rPr>
        <w:t>Este ficheiro faz uso da tsection Build37 portanto é compatível com todas as secções de via e estradas que estão incluidas. Seu uso juntamente com Xtrack até à versão 3.18 exige que se instale Vía Métrica depois da Xtrack. As futuras Versões de Xtrack vão exigir que se instale em primeiro lugar a Vía Métric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Não me responsabilizo por problemas que possam ocorrer com a utilização deste ficheiro. Qualquer dúvida poderá ser esclarecida consultando o fórum TrenSim em:</w:t>
      </w:r>
    </w:p>
    <w:p>
      <w:pPr>
        <w:pStyle w:val="Normal"/>
        <w:rPr>
          <w:lang w:val="pt-PT"/>
        </w:rPr>
      </w:pPr>
      <w:r>
        <w:rPr>
          <w:lang w:val="pt-PT"/>
        </w:rPr>
        <w:t>http://www.trensim.com/foro</w:t>
      </w:r>
    </w:p>
    <w:p>
      <w:pPr>
        <w:pStyle w:val="Normal"/>
        <w:rPr>
          <w:lang w:val="pt-PT"/>
        </w:rPr>
      </w:pPr>
      <w:r>
        <w:rPr/>
        <w:t>sierra_1905(a)yahoo.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Sierra Men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6:00Z</dcterms:created>
  <dc:creator>yo</dc:creator>
  <dc:description/>
  <dc:language>en-US</dc:language>
  <cp:lastModifiedBy>jose_sancenon</cp:lastModifiedBy>
  <dcterms:modified xsi:type="dcterms:W3CDTF">2007-09-03T09:09:00Z</dcterms:modified>
  <cp:revision>3</cp:revision>
  <dc:subject/>
  <dc:title>Vía Métrica</dc:title>
</cp:coreProperties>
</file>