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 Steuerwagensound bis 140 km/h,zb.Bndf 478 (B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zwei M�glichkeiten den "Grundsound" zu aktivier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uer Steuerwagen als "Electric" definiert ist , k�nn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ound  �ber die "P-Taste"( Pantograph ) aktivier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 m�sst Ihr sowieso erst den Panto hochfahr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Euer Steuerwagen als "Diesel" definiert ist , k�nnt Ihr den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"V-Taste"( Scheibenwischer ) aktivier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einen Dieselsounds normalerweise die Taste f�r Motor an/au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Signalhorn ist auf Tast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weiss wie man Sounds einbindet braucht nicht weiter zu les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Sicherheit und f�r Unerfahrene User muss ich es aber erkl�r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n Ordner "Sound" in den Ordner Eures Steuerwagens kopier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orhandenen Soundordner dort bitte vorher umbenennen und/oder sicher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die ".eng-Datei" des Steuerwagens mit Wordpad ( oder ein anderer Unicode-Edit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 und die zwei Zeilen suchen die mit Sound beginnen , etwa 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 ". . . . . ENG.sms" 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 ". . . . . CAB.sms"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 beiden schreibt Ihr das rein was unten ste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 "H_SteuerwagEng_478.sms" 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( "H_SteuerwagCab_478.sms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 schon all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hr in der Aussenansicht keine Kupplungsger�usche beim An/Abkuppeln h�rt , so liegt das daran das ich die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x_couple_chain1.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_couple_chain2.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_couple_chain3.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_uncouple_chain1.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_uncouple_chain2.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>"x_uncouple_chain3.w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.........................  Dateien nicht mitgeliefert hab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finden sich "normalerweise" im Hauptverzeichnis : "SOUND" des MSTS und wurden bei d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STS dort hinein installiert . Werden also auch von dort abgerufen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! Nun k�nnt ihr die Schienen strapazieren bis die Soundkarte Rauchzeichen von sich gibt und die Boxen platzen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ige Tipps f�r Soundblaster Audigy 1 Besitzer (Bin selbst ein "Gesch�dig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che Sounds mal kommen und mal nicht , beim dr�cken der Tasten 2,3,4 oder 5 , oder Soundaussetzer nerven , probiert mal folgendes a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WIN98 : In der Systemsteuerung/Multimedia/Weitere Eigenschaften/Audio/Leistung : empfehle ich die Einstellung "Basisbeschleunigung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WIN98 : In der Systemsteuerung/Multimedia/Weitere Eigenschaften/Lautsprecher , auf Quadrophonie-Lautsprecher (falls 4+1 oder 5.1 Soundsystem vorhanden) stell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nutzung von Kopfh�rern oder Stereoboxen dann entsprechend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WIN XP gilt das gleiche : Den Regler f�r die Hardwarebeschleunigung auf  "Basisbeschleunigung"stell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, EAX und 5.1 unterst�tzt MSTS scheinbar mit der Audigy nicht korrekt ?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ziele ich die besten Ergebniss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bei Euch alles l�uft , braucht Ihr nat�rlich nix �ndern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Trainsimulator bei : Optionen/Sound , "Anzahl der Sounds" : auf HOCH stell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Hib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ound ist Freeware und darf f�r Private Zwecke frei verwend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 belieben ver�ndert werd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ffentlichungen durch Dritte sind ohne mein Wissen untersag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nbieten oder die Verbreitung dieser Datei im Intern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�rfen meiner ausdr�cklichen Zustimmu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untersagt ist die gewerbliche Nutzung ohne mein Einverst�ndni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�den an Hard oder Software �bernehme ich keine Haftu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nutzung erfolgt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ehrfach durchgecheckt und f�r O.K. befund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 Dieser Sound nicht gef�llt , putzt Ihn einfach von der Platte und die Suppe ist gegesse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viel Spass mit dem TS w�nscht Euch , Hib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Hibu@gmx.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