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nfe 16300 LR V1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ctubre de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arrollado por Àlex Pasc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scomprimir en una carpeta temporal y trasladar las carpetas "Renfe 16300 LR" y “common.snd” a la carpeta TRAINSET del j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ENCIA</w:t>
      </w:r>
    </w:p>
    <w:p>
      <w:pPr>
        <w:pStyle w:val="Normal"/>
        <w:rPr/>
      </w:pPr>
      <w:r>
        <w:rPr/>
        <w:t>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DISTRIBUC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ste vehiculo es de distribucion COMPLETAMENTE GRATUITA ( freeware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CIONES DE U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Queda prohibido cualquier tipo de manipulacion total o parcial del archivo 3d.</w:t>
      </w:r>
    </w:p>
    <w:p>
      <w:pPr>
        <w:pStyle w:val="Normal"/>
        <w:rPr/>
      </w:pPr>
      <w:r>
        <w:rPr/>
        <w:t>-Queda prohibida cualquier manipulación de texturas para uso lucrativo.</w:t>
      </w:r>
    </w:p>
    <w:p>
      <w:pPr>
        <w:pStyle w:val="Normal"/>
        <w:rPr/>
      </w:pPr>
      <w:r>
        <w:rPr/>
        <w:t>-Si las modificaciones van a ser distribuidas, aún en condición de freeware, debe comunicarse al autor especificando los cambios, y debe contar con su aprobacion previa, expresa y por escrito para tal fín.</w:t>
      </w:r>
    </w:p>
    <w:p>
      <w:pPr>
        <w:pStyle w:val="Normal"/>
        <w:rPr/>
      </w:pPr>
      <w:r>
        <w:rPr/>
        <w:t>-Proseguir con la instalación supone aceptar expresamente tanto estas condiciones de uso como que los autores no se hacen responsables en modo alguno, de cualquier daño que pueda producirse, debido a la instalación o uso de este producto, en equipos o contenidos.</w:t>
      </w:r>
    </w:p>
    <w:p>
      <w:pPr>
        <w:pStyle w:val="Normal"/>
        <w:rPr/>
      </w:pPr>
      <w:r>
        <w:rPr/>
        <w:t>-Este producto es freeware, y por tanto gratuito y para uso exclusivamente personal. Queda expresamente prohibida su venta o cesión de cualquier tipo a cambio de precio o contrapres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o: jandromacarro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DECIMI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ALESSANDRO GALLIMI AUTOR DEL ORIGINAL QUE CONCEDIÓ PERMIS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LA COMUNIDAD DE RAILCLU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ARTURO QUE DIÓ LUZ A ESTE PROYEC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TODOS ELLOS MUCHAS GRACIAS!</w:t>
      </w:r>
    </w:p>
    <w:sectPr>
      <w:type w:val="nextPage"/>
      <w:pgSz w:w="11906" w:h="16838"/>
      <w:pgMar w:left="1418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35:00Z</dcterms:created>
  <dc:creator>Terramelar</dc:creator>
  <dc:description/>
  <cp:keywords/>
  <dc:language>en-US</dc:language>
  <cp:lastModifiedBy>Terramelar</cp:lastModifiedBy>
  <dcterms:modified xsi:type="dcterms:W3CDTF">2012-10-19T23:37:00Z</dcterms:modified>
  <cp:revision>6</cp:revision>
  <dc:subject/>
  <dc:title/>
</cp:coreProperties>
</file>